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</w:rPr>
      </w:pPr>
      <w:r>
        <w:rPr>
          <w:sz w:val="28"/>
        </w:rPr>
        <w:t>Девятнадцатой  сессии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  <w:t>От 25.12.2017г.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</w:rPr>
      </w:pPr>
      <w:r>
        <w:rPr>
          <w:sz w:val="28"/>
        </w:rPr>
        <w:t>д. Верх-Чик.</w:t>
      </w:r>
    </w:p>
    <w:p>
      <w:pPr>
        <w:pStyle w:val="3"/>
        <w:spacing w:before="0" w:after="0"/>
        <w:jc w:val="center"/>
        <w:rPr/>
      </w:pPr>
      <w:r>
        <w:rPr>
          <w:sz w:val="28"/>
          <w:szCs w:val="28"/>
        </w:rPr>
        <w:t>О внесении изменений в решение Совета депутатов Верх-Чикского сельсовета ордынского района Новосибирской области «О бюджете Верх-Чикского сельсовета Ордынского района Новосибирской области на 2017год и плановый период 2018 и 2019 годов».</w:t>
      </w:r>
      <w:r>
        <w:rPr/>
        <w:t xml:space="preserve">    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Верх-Чикского сельсовета Ордынского района Новосибирской области, Положением о бюджетном процессе в Верх-Чикском сельсовете Ордынского района Новосибирской области, Совет депутатов Верх-Чикского сельсовета Ордынского района Новосибирской области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Верх-Чикского сельсовета Ордынского района Новосибирской области от 26.12.2016года №3 «О бюджете Верх-Чикского сельсовета Ордынского района Новосибирской области на 2017год и плановый период 2018 и 2019 годов» следующие измене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в статье 1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1.в части 1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в пункте 1 цифры «6791,9» заменить цифрами «6846,3», цифры «5876,8» заменить цифрами «5876,1»;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в пункте 2 цифры «7186,6» заменить на цифры «7241,1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2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утвердить таблицу 1 приложения №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Верх-Чикского сельсовета Ордынского района Новосибирской области на 2017 год» в прилагаемой редакции (приложение №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в части 3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утвердить таблицу 1 приложения №5 «Ведомственная структура расходов бюджета администрации Верх-Чикского сельсовета Ордынского района Новосибирской области на 2017 год» в прилагаемой редакции (приложение №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в статье 1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1.в част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утвердить таблицу 1приложения №7 « Источники финансирования дефицита бюджета Верх-Чикского сельсовета Ордынского района Новосибирской области на 2017 год» в прилагаемой редакции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Верх-Чик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периодическом печатном издании органов местного самоуправления Верх-Ч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ланово-бюджетную комиссию Совета депутатов Верх-Чикского сельсовета Ордынского района Новосибирской области (председатель Коленченко М.С.)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Глава Верх-Чикского сельсовета</w:t>
      </w:r>
    </w:p>
    <w:p>
      <w:pPr>
        <w:pStyle w:val="Normal"/>
        <w:jc w:val="both"/>
        <w:rPr/>
      </w:pPr>
      <w:r>
        <w:rPr/>
        <w:t xml:space="preserve">Верх-Чикского сельсовета Ордынского района                   Ордын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Новосибирской области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  <w:r>
        <w:rPr>
          <w:sz w:val="20"/>
          <w:szCs w:val="20"/>
        </w:rPr>
        <w:t xml:space="preserve">                    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А.Жариков                                         Г.А.Жа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Верх-Чикского сельсовета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«О бюджете Верх-Чикского сельсовета 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Новосибирской области на 2017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5.12.2017г  .    №  2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 подразделам, целевым статьям, группам (группам и подгруппам) видов расходов классификации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Верх-Чикского сельсовета Орды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  <w:r>
        <w:rPr/>
        <w:t xml:space="preserve"> </w:t>
      </w:r>
      <w:r>
        <w:rPr>
          <w:b/>
          <w:sz w:val="28"/>
          <w:szCs w:val="28"/>
        </w:rPr>
        <w:t xml:space="preserve">на 2017 год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709"/>
        <w:gridCol w:w="1417"/>
        <w:gridCol w:w="794"/>
        <w:gridCol w:w="90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576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Верх-Чикского сельсовета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«О бюджете Верх-Чикского сельсовета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Новосибирской области на 2017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№ </w:t>
      </w:r>
      <w:r>
        <w:rPr/>
        <w:t>2      от 25.12.2017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Чик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tbl>
      <w:tblPr>
        <w:tblW w:w="108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567"/>
        <w:gridCol w:w="567"/>
        <w:gridCol w:w="1417"/>
        <w:gridCol w:w="709"/>
        <w:gridCol w:w="90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576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4,5</w:t>
            </w:r>
          </w:p>
        </w:tc>
      </w:tr>
      <w:tr>
        <w:trPr>
          <w:trHeight w:val="3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9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</w:tbl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Верх-Чик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рх-Чикского сельсовета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ерх-Чик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7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8 и 2019годов» 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>от 25.12.2017г  №  2</w:t>
      </w: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7 год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4,8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4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4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4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46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4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4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4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41,1</w:t>
            </w:r>
          </w:p>
        </w:tc>
      </w:tr>
    </w:tbl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Глава Верх-Чикского сельсовета</w:t>
      </w:r>
    </w:p>
    <w:p>
      <w:pPr>
        <w:pStyle w:val="TextBody"/>
        <w:spacing w:before="0" w:after="0"/>
        <w:jc w:val="both"/>
        <w:rPr>
          <w:b/>
          <w:b/>
          <w:bCs/>
          <w:sz w:val="20"/>
        </w:rPr>
      </w:pPr>
      <w:r>
        <w:rPr>
          <w:bCs/>
        </w:rPr>
        <w:t>Ордынского района Новосибирской области:                                                    Жариков Г.А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5:20:00Z</dcterms:created>
  <dc:creator>Ольга</dc:creator>
  <dc:description/>
  <cp:keywords/>
  <dc:language>en-US</dc:language>
  <cp:lastModifiedBy>Ольга</cp:lastModifiedBy>
  <dcterms:modified xsi:type="dcterms:W3CDTF">2017-12-28T05:28:00Z</dcterms:modified>
  <cp:revision>4</cp:revision>
  <dc:subject/>
  <dc:title/>
</cp:coreProperties>
</file>